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rategy Lesson Pla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ime: 30 min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o-Teachers: Melissa Hood and Rachel Sheldahl</w:t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Instructional Strategy: New American Lecture/Direct Instruction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PA Approved Lesson Plan Templa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8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4"/>
        <w:gridCol w:w="315"/>
        <w:gridCol w:w="1890"/>
        <w:gridCol w:w="3240"/>
      </w:tblGrid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sired Results</w:t>
            </w:r>
          </w:p>
        </w:tc>
        <w:tc>
          <w:tcPr>
            <w:tcW w:w="5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-Teaching</w:t>
            </w:r>
            <w:r>
              <w:rPr>
                <w:b/>
              </w:rPr>
              <w:t xml:space="preserve">:  List the co-teaching style you’ll be using and why you have chosen this co-teaching method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w American Lectu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To explain breathing techniqu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rect Instructio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Modeling and doing tasks together involving breathing and posture. 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Objective: Key Understanding(s) you intend students to obtai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Students will be able to understand the importance of good breath control as it pertains to singing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-Singers will understand the effects that good breath control has on singing as well as the bad effects of poor breath control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-Students will understand how singing is related to other activities through the breath. </w:t>
            </w:r>
          </w:p>
          <w:p>
            <w:pPr>
              <w:pStyle w:val="Normal"/>
              <w:ind w:left="72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List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essment Evidence</w:t>
            </w:r>
          </w:p>
        </w:tc>
        <w:tc>
          <w:tcPr>
            <w:tcW w:w="5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hat do you want your students to </w:t>
            </w:r>
            <w:r>
              <w:rPr>
                <w:b/>
                <w:u w:val="single"/>
              </w:rPr>
              <w:t>know</w:t>
            </w:r>
            <w:r>
              <w:rPr>
                <w:b/>
              </w:rPr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tudents will know proper techniques for breathing in singing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Students will know the basic components of the breathing process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tudents will know the benefits of good breathing habits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Objective: Key Understanding(s) you intend students to obtai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Students will be able to understand the importance of good breath control as it pertains to singing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-Singers will understand the effects that good breath control has on singing as well as the bad effects of poor breath control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Group Accountability  (Formative Evaluatio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will you check to see whether your class has met your learning objective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inging as a group with correct breath contr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articipation in group activity of learning breath contro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hat do you want students to be able to </w:t>
            </w:r>
            <w:r>
              <w:rPr>
                <w:b/>
                <w:u w:val="single"/>
              </w:rPr>
              <w:t>do</w:t>
            </w:r>
            <w:r>
              <w:rPr>
                <w:b/>
              </w:rPr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tudents should be able to demonstrate proper breath control while sing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tudents should be able to sing “Row, Row, Row Your Boat” with adequate breath control.</w:t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arning Plan</w:t>
            </w:r>
          </w:p>
        </w:tc>
        <w:tc>
          <w:tcPr>
            <w:tcW w:w="5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537" w:hRule="atLeast"/>
        </w:trPr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hat key vocabulary/language will students need to know to meet the learning objective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aphrag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How</w:t>
            </w:r>
            <w:r>
              <w:rPr>
                <w:b/>
              </w:rPr>
              <w:t xml:space="preserve"> will you teach this key vocabulary to enable students to meet the learning objectiv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New American Lectu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Direct Instruction-modeling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Visual Aid</w:t>
            </w:r>
          </w:p>
        </w:tc>
      </w:tr>
      <w:tr>
        <w:trPr>
          <w:trHeight w:val="2537" w:hRule="atLeast"/>
        </w:trPr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hat is/are the Essential/Guiding Question(s) for this Lesson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rPr>
                <w:b/>
                <w:b/>
              </w:rPr>
            </w:pPr>
            <w:r>
              <w:rPr>
                <w:b/>
              </w:rPr>
              <w:t>- How does one learn to have awareness of ones breath control and how do they manipulate it.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/Resources Required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aptop</w:t>
            </w:r>
          </w:p>
          <w:p>
            <w:pPr>
              <w:pStyle w:val="ListParagrap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DULE OF ACTIVITIES</w:t>
            </w:r>
          </w:p>
        </w:tc>
        <w:tc>
          <w:tcPr>
            <w:tcW w:w="5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hod/Strategy</w:t>
            </w:r>
          </w:p>
          <w:p>
            <w:pPr>
              <w:pStyle w:val="Normal"/>
              <w:shd w:fill="E6E6E6" w:val="clear"/>
              <w:tabs>
                <w:tab w:val="clear" w:pos="709"/>
                <w:tab w:val="left" w:pos="15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hat will you do? What do you expect students to do? Include set induction and closing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tment</w:t>
            </w:r>
          </w:p>
          <w:p>
            <w:pPr>
              <w:pStyle w:val="Normal"/>
              <w:shd w:fill="E6E6E6" w:val="clear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E6E6E6" w:val="clear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ok-youtube video (up to 1:25 marker)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l Stud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Minutes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Minutes</w:t>
            </w:r>
          </w:p>
        </w:tc>
      </w:tr>
      <w:tr>
        <w:trPr/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American Lecture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Minutes</w:t>
            </w:r>
          </w:p>
        </w:tc>
      </w:tr>
      <w:tr>
        <w:trPr/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m up: physical/mental (get students to move around and do a little singing)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/>
            </w:pPr>
            <w:r>
              <w:rPr>
                <w:sz w:val="24"/>
                <w:szCs w:val="24"/>
              </w:rPr>
              <w:t>Direct Instruction</w:t>
            </w:r>
            <w:r>
              <w:rPr>
                <w:sz w:val="20"/>
                <w:szCs w:val="20"/>
              </w:rPr>
              <w:t>:</w:t>
            </w:r>
            <w:r>
              <w:rPr>
                <w:sz w:val="24"/>
                <w:szCs w:val="24"/>
              </w:rPr>
              <w:t xml:space="preserve"> Rachel: Pinwheel Exercise. Melissa: Straw exercise, extending tummy, hissing exercis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inutes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minutes</w:t>
            </w:r>
          </w:p>
        </w:tc>
      </w:tr>
      <w:tr>
        <w:trPr/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ging Row, Row, Row Your boat (first hiss it then sing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Minutes</w:t>
            </w:r>
          </w:p>
        </w:tc>
      </w:tr>
      <w:tr>
        <w:trPr/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ting Fit and Healthy Worksheet Assessment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u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54:00Z</dcterms:created>
  <dc:creator>Paul Guerrero</dc:creator>
  <dc:description/>
  <dc:language>en-US</dc:language>
  <cp:lastModifiedBy>Melissa Hood</cp:lastModifiedBy>
  <cp:lastPrinted>2011-10-03T14:27:00Z</cp:lastPrinted>
  <dcterms:modified xsi:type="dcterms:W3CDTF">2011-10-07T07:22:03Z</dcterms:modified>
  <cp:revision>2</cp:revision>
  <dc:subject/>
  <dc:title>Lesson Template</dc:title>
</cp:coreProperties>
</file>